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к зачету по БЖ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 w:before="322" w:after="0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Предмет, цели, задачи БЖД. Актуальность и методы их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 w:before="10" w:after="0"/>
        <w:ind w:left="562" w:hanging="562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лассификация основных форм деятельности человека. Методы оценки трудовых</w:t>
        <w:br/>
      </w:r>
      <w:r>
        <w:rPr>
          <w:color w:val="000000"/>
          <w:sz w:val="24"/>
          <w:szCs w:val="24"/>
        </w:rPr>
        <w:t>затрат. Рациональная организация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Общая классификация негативных факторов среды обитания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562" w:hanging="562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лияние   на   человека   окружающей   воздушной   среды   (температура,   влажность,</w:t>
        <w:br/>
      </w:r>
      <w:r>
        <w:rPr>
          <w:color w:val="000000"/>
          <w:sz w:val="24"/>
          <w:szCs w:val="24"/>
        </w:rPr>
        <w:t>подвижность, давление, газовый состав, наличие ионов и др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рофилактика неблагоприятного воздействия на человека воздушной сре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Освещение: влияние на человека. Основные светотехнические величи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я и нормирование осве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 w:before="10" w:after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Ультрафиолетовое излучение: действие на человека, нормирование, защи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ind w:left="562" w:hanging="562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торичные  негативные  факторы  производственной  среды:   "парниковый  эффект",</w:t>
        <w:br/>
      </w:r>
      <w:r>
        <w:rPr>
          <w:color w:val="000000"/>
          <w:sz w:val="24"/>
          <w:szCs w:val="24"/>
        </w:rPr>
        <w:t>"озоновые дыры", "кислотные дожди", и д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ind w:left="562" w:hanging="562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лассификация вредных веществ по источникам образования, способа поступления в</w:t>
        <w:br/>
      </w:r>
      <w:r>
        <w:rPr>
          <w:color w:val="000000"/>
          <w:sz w:val="24"/>
          <w:szCs w:val="24"/>
        </w:rPr>
        <w:t>организм, видам воздействия на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562" w:hanging="562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лассификация   вредных   веществ   по   степени   токсичности.   Токсикологические</w:t>
        <w:br/>
      </w:r>
      <w:r>
        <w:rPr>
          <w:color w:val="000000"/>
          <w:sz w:val="24"/>
          <w:szCs w:val="24"/>
        </w:rPr>
        <w:t>показатели. Нормирование содержания вредных веще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Средства защиты от вредных веществ (производственная среда; селитебные зон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562" w:hanging="562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лектромагнитные поля промышленных частот: параметры, действие на человека,</w:t>
        <w:br/>
      </w:r>
      <w:r>
        <w:rPr>
          <w:color w:val="000000"/>
          <w:sz w:val="24"/>
          <w:szCs w:val="24"/>
        </w:rPr>
        <w:t>нормирование, защита от электромагнитных по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ind w:left="562" w:hanging="562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Электромагнитные поля радиочастот: параметры, действие на человека, нормирование,</w:t>
        <w:br/>
        <w:t>защита от электромагнитных по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562" w:hanging="562"/>
        <w:rPr>
          <w:color w:val="000000"/>
          <w:spacing w:val="-1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тоянные электрические и магнитные поля: действие на человека, нормирование,</w:t>
        <w:br/>
      </w:r>
      <w:r>
        <w:rPr>
          <w:color w:val="000000"/>
          <w:spacing w:val="1"/>
          <w:sz w:val="24"/>
          <w:szCs w:val="24"/>
        </w:rPr>
        <w:t>защита. Предупреждение образования и защита от опасного воздействия статического</w:t>
        <w:br/>
      </w:r>
      <w:r>
        <w:rPr>
          <w:color w:val="000000"/>
          <w:spacing w:val="-1"/>
          <w:sz w:val="24"/>
          <w:szCs w:val="24"/>
        </w:rPr>
        <w:t>электрич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Ионизирующие излучения: виды, параметры, действие на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Нормирование и защита человека от ионизирующих излуч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562" w:hanging="562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кустические    колебания.    Физические    характеристики    и    параметры;    оценка</w:t>
        <w:br/>
      </w:r>
      <w:r>
        <w:rPr>
          <w:color w:val="000000"/>
          <w:spacing w:val="-1"/>
          <w:sz w:val="24"/>
          <w:szCs w:val="24"/>
        </w:rPr>
        <w:t>воздействия шума на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Нормирование шума. Методы и средства измерения и защиты от шу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Ультразвук, инфразвук: действие на человека, нормирование, способы защи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Вибрации: физические характеристики, причины возникнов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Действие вибраций на человека. Виды вибраций. Нормиров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Методы защиты от вибр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Ударная волна. Характеристики и особенности распростра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562" w:hanging="562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йствие   на   человека   электрического   тока.   Факторы,   определяющие   степень</w:t>
        <w:br/>
      </w:r>
      <w:r>
        <w:rPr>
          <w:color w:val="000000"/>
          <w:sz w:val="24"/>
          <w:szCs w:val="24"/>
        </w:rPr>
        <w:t>воздействия электрического тока на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Меры и средства защиты человека от поражения электрическим то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562" w:hanging="562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жаровзрывобезопасность: опасные факторы пожара, показатели пожарной опасности</w:t>
        <w:br/>
      </w:r>
      <w:r>
        <w:rPr>
          <w:color w:val="000000"/>
          <w:sz w:val="24"/>
          <w:szCs w:val="24"/>
        </w:rPr>
        <w:t>веществ и материалов, особенности распространения пожа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ind w:left="562" w:hanging="562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щества, аппараты и установки тушения пожаров. Пожарная сигнализация. Эвакуация</w:t>
        <w:br/>
        <w:t>людей из зд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Аттестация рабочих мест по условиям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Чрезвычайные ситуации техногенного характ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Чрезвычайные ситуации природного происхо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Чрезвычайные ситуации военного происхо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 w:before="5" w:after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Устойчивость объектов экономики в Ч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щита населения в Ч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равовые и нормативно-технические основы обеспечения БЖ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онные основы обеспечения охраны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Организационные основы обеспечения безопасности в Ч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онные основы охраны природы.</w:t>
      </w:r>
    </w:p>
    <w:sectPr>
      <w:type w:val="nextPage"/>
      <w:pgSz w:w="11906" w:h="16838"/>
      <w:pgMar w:left="962" w:right="12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5:53:00Z</dcterms:created>
  <dc:creator>GrEmlin</dc:creator>
  <dc:description/>
  <cp:keywords/>
  <dc:language>en-US</dc:language>
  <cp:lastModifiedBy>GrEmlin</cp:lastModifiedBy>
  <dcterms:modified xsi:type="dcterms:W3CDTF">2005-02-08T15:54:00Z</dcterms:modified>
  <cp:revision>1</cp:revision>
  <dc:subject/>
  <dc:title/>
</cp:coreProperties>
</file>