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bmp" ContentType="image/bmp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 xml:space="preserve"> ИССЛЕДОВАНИЕ ДАВЛЕНИЙ И СКОРОСТЕЙ ДВИЖЕНИЯ ВОЗДУХА В ВОЗДУХОВОДАХ ВЕНТИЛЯЦИОННЫХ СИСТЕМ</w:t>
      </w:r>
    </w:p>
    <w:p>
      <w:pPr>
        <w:pStyle w:val="Normal"/>
        <w:shd w:fill="FFFFFF" w:val="clear"/>
        <w:autoSpaceDE w:val="false"/>
        <w:ind w:firstLine="60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firstLine="600"/>
        <w:jc w:val="both"/>
        <w:rPr>
          <w:color w:val="000000"/>
        </w:rPr>
      </w:pPr>
      <w:r>
        <w:rPr>
          <w:bCs/>
          <w:i/>
          <w:u w:val="single"/>
        </w:rPr>
        <w:t>Цель работы</w:t>
      </w:r>
      <w:r>
        <w:rPr>
          <w:b/>
          <w:bCs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</w:rPr>
        <w:t>1.</w:t>
      </w:r>
      <w:r>
        <w:rPr/>
        <w:t xml:space="preserve"> Изучить устройство и принцип действия приборов контрол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</w:rPr>
        <w:t>2.</w:t>
      </w:r>
      <w:r>
        <w:rPr/>
        <w:t xml:space="preserve">  Изучить методику измерения полного Р</w:t>
      </w:r>
      <w:r>
        <w:rPr>
          <w:vertAlign w:val="subscript"/>
        </w:rPr>
        <w:t>п</w:t>
      </w:r>
      <w:r>
        <w:rPr>
          <w:i/>
          <w:iCs/>
        </w:rPr>
        <w:t xml:space="preserve">, </w:t>
      </w:r>
      <w:r>
        <w:rPr/>
        <w:t xml:space="preserve">статического </w:t>
      </w:r>
      <w:r>
        <w:rPr>
          <w:i/>
          <w:iCs/>
        </w:rPr>
        <w:t>Р</w:t>
      </w:r>
      <w:r>
        <w:rPr>
          <w:i/>
          <w:iCs/>
          <w:vertAlign w:val="subscript"/>
        </w:rPr>
        <w:t>ст</w:t>
      </w:r>
      <w:r>
        <w:rPr>
          <w:i/>
          <w:iCs/>
        </w:rPr>
        <w:t xml:space="preserve"> </w:t>
      </w:r>
      <w:r>
        <w:rPr/>
        <w:t>ско</w:t>
        <w:softHyphen/>
        <w:t xml:space="preserve">ростного </w:t>
      </w:r>
      <w:r>
        <w:rPr>
          <w:i/>
          <w:iCs/>
        </w:rPr>
        <w:t>Р</w:t>
      </w:r>
      <w:r>
        <w:rPr>
          <w:i/>
          <w:iCs/>
          <w:vertAlign w:val="subscript"/>
        </w:rPr>
        <w:t>ск</w:t>
      </w:r>
      <w:r>
        <w:rPr>
          <w:i/>
          <w:iCs/>
        </w:rPr>
        <w:t xml:space="preserve"> </w:t>
      </w:r>
      <w:r>
        <w:rPr/>
        <w:t>давлений и скоростей движения воздуха в воздуховодах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Провести инструментальные замеры полного Р</w:t>
      </w:r>
      <w:r>
        <w:rPr>
          <w:vertAlign w:val="subscript"/>
        </w:rPr>
        <w:t>п</w:t>
      </w:r>
      <w:r>
        <w:rPr>
          <w:i/>
          <w:iCs/>
        </w:rPr>
        <w:t xml:space="preserve"> , </w:t>
      </w:r>
      <w:r>
        <w:rPr/>
        <w:t>статического Р</w:t>
      </w:r>
      <w:r>
        <w:rPr>
          <w:vertAlign w:val="subscript"/>
        </w:rPr>
        <w:t>ст</w:t>
      </w:r>
      <w:r>
        <w:rPr/>
        <w:t xml:space="preserve"> и скоростного </w:t>
      </w:r>
      <w:r>
        <w:rPr>
          <w:i/>
          <w:iCs/>
        </w:rPr>
        <w:t>Р</w:t>
      </w:r>
      <w:r>
        <w:rPr>
          <w:i/>
          <w:iCs/>
          <w:vertAlign w:val="subscript"/>
        </w:rPr>
        <w:t>ск</w:t>
      </w:r>
      <w:r>
        <w:rPr>
          <w:i/>
          <w:iCs/>
        </w:rPr>
        <w:t xml:space="preserve"> </w:t>
      </w:r>
      <w:r>
        <w:rPr/>
        <w:t>давлений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пределить средние скорости движения воздуха в сечениях воздуховодов до и после пылеуловителя (циклона) </w:t>
      </w:r>
      <w:r>
        <w:rPr>
          <w:i/>
        </w:rPr>
        <w:t>v</w:t>
      </w:r>
      <w:r>
        <w:rPr>
          <w:vertAlign w:val="subscript"/>
        </w:rPr>
        <w:t>ср</w:t>
      </w:r>
      <w:r>
        <w:rPr/>
        <w:t>, м/с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Рассчитать расход (объём) подаваемого L</w:t>
      </w:r>
      <w:r>
        <w:rPr>
          <w:vertAlign w:val="subscript"/>
        </w:rPr>
        <w:t>вх</w:t>
      </w:r>
      <w:r>
        <w:rPr/>
        <w:t xml:space="preserve"> и удаляемого L</w:t>
      </w:r>
      <w:r>
        <w:rPr>
          <w:vertAlign w:val="subscript"/>
        </w:rPr>
        <w:t>вых</w:t>
      </w:r>
      <w:r>
        <w:rPr/>
        <w:t>, м</w:t>
      </w:r>
      <w:r>
        <w:rPr>
          <w:vertAlign w:val="superscript"/>
        </w:rPr>
        <w:t>3</w:t>
      </w:r>
      <w:r>
        <w:rPr/>
        <w:t>/ч, воздуха из вентиляционной сети.</w:t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1"/>
        <w:spacing w:lineRule="auto" w:line="240"/>
        <w:ind w:firstLine="397"/>
        <w:jc w:val="left"/>
        <w:rPr>
          <w:sz w:val="22"/>
          <w:szCs w:val="22"/>
        </w:rPr>
      </w:pPr>
      <w:r>
        <w:rPr>
          <w:sz w:val="22"/>
          <w:szCs w:val="22"/>
        </w:rPr>
        <w:t>Источниками загрязнения атмосферного воздуха являются предпри</w:t>
        <w:softHyphen/>
        <w:t>ятия стройиндустрии, металлургии, машиностроения, химические, авто</w:t>
        <w:softHyphen/>
        <w:t>транспортные и другие предприятия и автомобильный транспорт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Промышленные предприятия и автомобильный транспорт выбрасы</w:t>
        <w:softHyphen/>
        <w:t>вают в атмосферу различные по составу взвешенные частицы (пыль, сажу, золу, дым), а также газообразные вещества (оксид углерода, окислы азо</w:t>
        <w:softHyphen/>
        <w:t>та, сероводород, сернистый и серный ангидриды, фенол, формальдегид и др.)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Загрязнение атмосферного воздуха выбросами промышленных пред</w:t>
        <w:softHyphen/>
        <w:t>приятий является причиной возникновения у человека различных заболеваний: бронхит, пневмония, астматический ринит, бронхиальная астма, экзема, аллергия, конъюнктивит и др. Вредное воздействие взве</w:t>
        <w:softHyphen/>
        <w:t>шенных частиц на организм человека зависит от многих факторов: хими</w:t>
        <w:softHyphen/>
        <w:t>ческого состава, дисперсности, растворимости, концентрации пыли. Наи</w:t>
        <w:softHyphen/>
        <w:t>большую опасность для здоровья человека представляет мелкодисперсная пыль. Она практически не оседает и находится во взвешенном со</w:t>
        <w:softHyphen/>
        <w:t>стоянии в воздухе, глубоко проникая в легкие. При длительном воздей</w:t>
        <w:softHyphen/>
        <w:t>ствии такой пыли возникают профессиональные заболевания легких - пневмокониозы. Разновидности пневмокониоза - цементоз (возникает при вдыхании цементной пыли), силикоз (возникает при вдыхании кремнеземсодержащей пыли), алюминоз (при вдыхании пыли алюминия) и др. Опасно для организма человека также присутствие в атмосферном воздухе аэрозолей тяжелых и редких металлов (свинца, марганца, кадмия и пр.). Окислы хрома, никель и его соединения, бензапирен обладают токсическими, мутагенными и канцерогенными свойствами, вызывают раковые заболевания и влияют на детородную функцию человека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Таким образом, состояние здоровья человека, животного и раститель</w:t>
        <w:softHyphen/>
        <w:t>ного мира находится в прямой зависимости от чистоты атмосферного воз</w:t>
        <w:softHyphen/>
        <w:t>духа, т.е. от концентрации вредных веществ в приземном слое атмосферы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Для каждого источника загрязнения атмосферы устанавливается пре</w:t>
        <w:softHyphen/>
        <w:t>дельно допустимый выброс (ПДВ). Правила установления ПДВ регламентированы ГОСТ 17.2.302–78 «Охрана природы. Атмосфера. Правила установления допустимых выбросов вредных веществ промышленными предприятиями». Предельно допустимые концентрации (ПДК) загрязня</w:t>
        <w:softHyphen/>
        <w:t>ющих веществ в атмосферном воздухе населенных мест регламентирова</w:t>
        <w:softHyphen/>
        <w:t>ны в России нормативным документом Минздрава «Предельно допусти</w:t>
        <w:softHyphen/>
        <w:t>мые концентрации загрязняющих веществ в атмосферном воздухе насе</w:t>
        <w:softHyphen/>
        <w:t>ленных мест» список №3086–84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ПДК - это максимальная концентрация примеси в атмосфере, отне</w:t>
        <w:softHyphen/>
        <w:t>сенная к определенному времени осреднения, которая при периодичес</w:t>
        <w:softHyphen/>
        <w:t>ком воздействии или на протяжении всей жизни человека не оказывает на него вредного воздействия, включая отдаленные последствия и на ок</w:t>
        <w:softHyphen/>
        <w:t>ружающую среду в целом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Устанавливаются максимально разовая и среднесуточная ПДК. Максимально разовая ПДК (ПДК</w:t>
      </w:r>
      <w:r>
        <w:rPr>
          <w:sz w:val="22"/>
          <w:szCs w:val="22"/>
          <w:vertAlign w:val="subscript"/>
        </w:rPr>
        <w:t>м.р.</w:t>
      </w:r>
      <w:r>
        <w:rPr>
          <w:sz w:val="22"/>
          <w:szCs w:val="22"/>
        </w:rPr>
        <w:t>) устанавливается с целью пред</w:t>
        <w:softHyphen/>
        <w:t>упреждения рефлекторных реакций у человека (ощущение запаха, изменение биоэлектрической активности головного мозга, световой чувствительности глаз и др.) при кратковременном (в течение 20 мин) воз</w:t>
        <w:softHyphen/>
        <w:t>действии вредных примесей. Среднесуточная ПДК (ПДК</w:t>
      </w:r>
      <w:r>
        <w:rPr>
          <w:sz w:val="22"/>
          <w:szCs w:val="22"/>
          <w:vertAlign w:val="subscript"/>
        </w:rPr>
        <w:t>с.с.</w:t>
      </w:r>
      <w:r>
        <w:rPr>
          <w:sz w:val="22"/>
          <w:szCs w:val="22"/>
        </w:rPr>
        <w:t>) устанавли</w:t>
        <w:softHyphen/>
        <w:t>вается для предупреждения общетоксического, канцерогенного, мутагенного и другого влияния вещества на организм человека,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Максимальная концентрация С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вредного вещества в приземном слое не должна превышать ПДК</w:t>
      </w:r>
      <w:r>
        <w:rPr>
          <w:sz w:val="22"/>
          <w:szCs w:val="22"/>
          <w:vertAlign w:val="subscript"/>
        </w:rPr>
        <w:t>м.р</w:t>
      </w:r>
      <w:r>
        <w:rPr>
          <w:sz w:val="22"/>
          <w:szCs w:val="22"/>
        </w:rPr>
        <w:t>, т е. С</w:t>
      </w:r>
      <w:r>
        <w:rPr>
          <w:sz w:val="22"/>
          <w:szCs w:val="22"/>
          <w:vertAlign w:val="subscript"/>
        </w:rPr>
        <w:t>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ПДК </w:t>
      </w:r>
      <w:r>
        <w:rPr>
          <w:sz w:val="22"/>
          <w:szCs w:val="22"/>
          <w:vertAlign w:val="subscript"/>
        </w:rPr>
        <w:t>м.р.</w:t>
      </w:r>
      <w:r>
        <w:rPr>
          <w:sz w:val="22"/>
          <w:szCs w:val="22"/>
        </w:rPr>
        <w:t xml:space="preserve"> . Предельно допустимые концентрации некоторых загрязняющих веществ в атмосферном воздухе населенных мест (из списка №3086–84) приводятся на планшете лаб. работы №2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Концентрации ПДК</w:t>
      </w:r>
      <w:r>
        <w:rPr>
          <w:sz w:val="22"/>
          <w:szCs w:val="22"/>
          <w:vertAlign w:val="subscript"/>
        </w:rPr>
        <w:t>м.р.</w:t>
      </w:r>
      <w:r>
        <w:rPr>
          <w:sz w:val="22"/>
          <w:szCs w:val="22"/>
        </w:rPr>
        <w:t xml:space="preserve"> и ПДК </w:t>
      </w:r>
      <w:r>
        <w:rPr>
          <w:sz w:val="22"/>
          <w:szCs w:val="22"/>
          <w:vertAlign w:val="subscript"/>
        </w:rPr>
        <w:t>с.с.</w:t>
      </w:r>
      <w:r>
        <w:rPr>
          <w:sz w:val="22"/>
          <w:szCs w:val="22"/>
        </w:rPr>
        <w:t>,  твердых частиц и газов в атмосфер</w:t>
        <w:softHyphen/>
        <w:t>ном воздухе, их дисперсный и химический составы определяются техно</w:t>
        <w:softHyphen/>
        <w:t>логией производства, а также эффективностью работы вентиляционных и пылегазоулавливающих установок (устройств)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Эффективность (степень) очистки воздуха от твердых частиц различ</w:t>
        <w:softHyphen/>
        <w:t>ными пылеуловителями зависит от их конструктивного исполнения, принципа действия, условий эксплуатации и обслуживания. По принци</w:t>
        <w:softHyphen/>
        <w:t>пу действия пылеуловители делятся на гравитационные (пылеосадительные камеры), инерционные (циклоны, батарейные циклоны, мультициклоны, скрубберы, ротоклоны) и фильтры (матерчатые, масляные, элект</w:t>
        <w:softHyphen/>
        <w:t>рические, утьтразвуковые и т.д.)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рактике очистки промышленные выбросов производятся грубая (I ступень) и тонкая (II ступень) очистки. При грубой очистке улавлива</w:t>
        <w:softHyphen/>
        <w:t>ются крупно - и среднедисперсная пыли, при гонкой очистке - мелкодисперсная пыль. Грубую очистку воздуха от пыли осуществляют гравитаци</w:t>
        <w:softHyphen/>
        <w:t>онные и сухие инерционные пылеуловители, фильтры контактного дей</w:t>
        <w:softHyphen/>
        <w:t>ствия) тонкую очистку - инерционные циклоны - промыватели, скруббе</w:t>
        <w:softHyphen/>
        <w:t>ры, ротоклоны и фильтры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>Эффективность работы вентиляции зависит от режима эксплуатации вентиляционных систем и правильного подбора вентиляторных устано</w:t>
        <w:softHyphen/>
        <w:t>вок, обеспечивающих требуемые давления и скорости движения воздуха в вентиляционных системах. Вентилятор подбирается по расходу (объ</w:t>
        <w:softHyphen/>
        <w:t xml:space="preserve">ему) подаваемого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вх</w:t>
      </w:r>
      <w:r>
        <w:rPr>
          <w:sz w:val="22"/>
          <w:szCs w:val="22"/>
        </w:rPr>
        <w:t xml:space="preserve"> или удаляемого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вых</w:t>
      </w:r>
      <w:r>
        <w:rPr>
          <w:sz w:val="22"/>
          <w:szCs w:val="22"/>
        </w:rPr>
        <w:t xml:space="preserve"> им воздуха, т.е. по его производительности(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в</w:t>
      </w:r>
      <w:r>
        <w:rPr>
          <w:sz w:val="22"/>
          <w:szCs w:val="22"/>
        </w:rPr>
        <w:t>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) и по создаваемому им напору (полному давле</w:t>
        <w:softHyphen/>
        <w:t xml:space="preserve">нию </w:t>
      </w:r>
      <w:r>
        <w:rPr>
          <w:i/>
          <w:iCs/>
          <w:sz w:val="22"/>
          <w:szCs w:val="22"/>
        </w:rPr>
        <w:t>Р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, Па).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вх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вых</w:t>
      </w:r>
      <w:r>
        <w:rPr>
          <w:sz w:val="22"/>
          <w:szCs w:val="22"/>
        </w:rPr>
        <w:t xml:space="preserve"> определяются по формуле:</w:t>
      </w:r>
    </w:p>
    <w:p>
      <w:pPr>
        <w:pStyle w:val="FR3"/>
        <w:numPr>
          <w:ilvl w:val="0"/>
          <w:numId w:val="0"/>
        </w:numPr>
        <w:spacing w:lineRule="auto" w:line="240"/>
        <w:ind w:firstLine="397"/>
        <w:outlineLvl w:val="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L</w:t>
      </w:r>
      <w:r>
        <w:rPr>
          <w:rFonts w:cs="Times New Roman" w:ascii="Times New Roman" w:hAnsi="Times New Roman"/>
          <w:sz w:val="22"/>
          <w:szCs w:val="22"/>
          <w:vertAlign w:val="subscript"/>
        </w:rPr>
        <w:t>вх,вых</w:t>
      </w:r>
      <w:r>
        <w:rPr>
          <w:rFonts w:cs="Times New Roman" w:ascii="Times New Roman" w:hAnsi="Times New Roman"/>
          <w:sz w:val="22"/>
          <w:szCs w:val="22"/>
        </w:rPr>
        <w:t xml:space="preserve"> = 3600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sz w:val="22"/>
          <w:szCs w:val="22"/>
        </w:rPr>
        <w:t>·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2"/>
          <w:szCs w:val="22"/>
        </w:rPr>
        <w:t xml:space="preserve">где </w:t>
      </w:r>
      <w:r>
        <w:rPr>
          <w:i/>
          <w:iCs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- площадь сечения воздуховода,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скорость движения воздуха я воздуховоде, м/с.</w:t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лабораторной установки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Лабораторная установка (рис. 1) состоит из вентилятора 1, камеры-дозатора 2, воздуховодов 3 и 5, циклона (пылеуловителя) 4, пневмомет-рической трубки 6, микроманометра (типа ММН-4). В воздуховоде в двух местах до и после пылеуловителя пробиты два отверстия, в которые вставляется пневмометрическая трубка при измерении давлений воздуха (полн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, статическ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и скоростного –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>).</w:t>
      </w:r>
    </w:p>
    <w:p>
      <w:pPr>
        <w:pStyle w:val="Normal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боры контроля и методика измер давлений и скоростей движ воздуха в воздуховодах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В вентиляционной системе воздух движется по воздуховодам и пре</w:t>
        <w:softHyphen/>
        <w:t>одолевает сопротивление движению вследствие полного давления, раз</w:t>
        <w:softHyphen/>
        <w:t xml:space="preserve">виваемою вентилятором. Полно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давление вентилятора складывается из статическою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и скоростн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лении. Скоростно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ление расходуется на создание необходимой скорости движения воздуха в воз</w:t>
        <w:softHyphen/>
        <w:t xml:space="preserve">духоводе, статическо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- на преодоление имеющихся сопротивлений движения (трения в различных местных сопротивлений)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firstLine="397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692400" cy="15557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sz w:val="20"/>
        </w:rPr>
      </w:pPr>
      <w:r>
        <w:rPr>
          <w:sz w:val="20"/>
        </w:rPr>
        <w:t>Рис. 1. Схема лабораторной установки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При технических испытаниях вентиляторов и пылеулавливающих установок определяются полно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, статическо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и скоростно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</w:t>
        <w:softHyphen/>
        <w:t>ления. При исследовании скоростных режимов воздушных потоков в разных сечениях воздуховодов достаточно определить средние значения ско</w:t>
        <w:softHyphen/>
        <w:t xml:space="preserve">ростных давлен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 xml:space="preserve"> . Приборы контроля - микроманометр типа ММН-4 (рис 2, а) и пневмометрическая трубка (рис 2,б) предназначены для измерения полн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, статическ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и скоростн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лений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81400</wp:posOffset>
            </wp:positionH>
            <wp:positionV relativeFrom="paragraph">
              <wp:posOffset>454660</wp:posOffset>
            </wp:positionV>
            <wp:extent cx="1819275" cy="1009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а)                                                        б)</w:t>
      </w:r>
    </w:p>
    <w:p>
      <w:pPr>
        <w:pStyle w:val="Normal1"/>
        <w:spacing w:lineRule="auto" w:line="240"/>
        <w:ind w:hanging="0"/>
        <w:jc w:val="left"/>
        <w:rPr/>
      </w:pPr>
      <w:r>
        <w:drawing>
          <wp:anchor behindDoc="1" distT="25400" distB="25400" distL="6401435" distR="6401435" simplePos="0" locked="0" layoutInCell="0" allowOverlap="1" relativeHeight="24">
            <wp:simplePos x="0" y="0"/>
            <wp:positionH relativeFrom="margin">
              <wp:posOffset>914400</wp:posOffset>
            </wp:positionH>
            <wp:positionV relativeFrom="paragraph">
              <wp:posOffset>-29210</wp:posOffset>
            </wp:positionV>
            <wp:extent cx="1853565" cy="1094105"/>
            <wp:effectExtent l="0" t="0" r="0" b="0"/>
            <wp:wrapTight wrapText="bothSides">
              <wp:wrapPolygon edited="0">
                <wp:start x="-110" y="0"/>
                <wp:lineTo x="-110" y="21404"/>
                <wp:lineTo x="21600" y="21404"/>
                <wp:lineTo x="21600" y="0"/>
                <wp:lineTo x="-11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ис. 2. Микроманометр типа ММН-4 и пневмометрическая трубка МИОТ.</w:t>
      </w:r>
    </w:p>
    <w:p>
      <w:pPr>
        <w:pStyle w:val="Normal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1260" w:hanging="552"/>
        <w:jc w:val="left"/>
        <w:rPr/>
      </w:pPr>
      <w:r>
        <w:rPr>
          <w:sz w:val="24"/>
          <w:szCs w:val="24"/>
        </w:rPr>
        <w:t xml:space="preserve">а) – микроамперметр: 1 – станина; 2 – резервуар; 3 - штуцер; 4 - трехходовой кран; 5 – трубка; 6 стойка наклона трубки; 7- установочный винт; </w:t>
      </w:r>
    </w:p>
    <w:p>
      <w:pPr>
        <w:pStyle w:val="Normal1"/>
        <w:spacing w:lineRule="auto" w:line="240"/>
        <w:ind w:left="1260" w:hanging="552"/>
        <w:jc w:val="left"/>
        <w:rPr/>
      </w:pPr>
      <w:r>
        <w:rPr>
          <w:sz w:val="24"/>
          <w:szCs w:val="24"/>
        </w:rPr>
        <w:t>б) – пневмометрическая трубка МИОТ: 1 - отверстие для измерения полного 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давления; 2 – отверстия, воспринимающие статическое 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давление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Микроманометр ММН–4 имеет неподвижный резервуар 2, соединен</w:t>
        <w:softHyphen/>
        <w:t>ный с поворотной измерительной трубкой 5 резиновым шлангом. На резервуаре установлен трехходовой кран 4, при помощи которого микроманометр может быть отключен от присоединенных к нему резиновых трубок установкой крана 4 в положение «0»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Пневмометрическая трубка МИОТ изготовлена из двух полых метал</w:t>
        <w:softHyphen/>
        <w:t>лических трубок 1 и 2, спаянных по всей длине, головка трубки 1 имеет центральный канал, трубка 2 имеет щелевые прорези (или сквозные два отверстия), расположенные в плоскости, перпендикулярной движению воздуха в воздуховоде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/>
      </w:pPr>
      <w:r>
        <w:rPr>
          <w:b/>
          <w:sz w:val="28"/>
          <w:szCs w:val="28"/>
        </w:rPr>
        <w:t>Методика измерения</w:t>
      </w:r>
      <w:r>
        <w:rPr>
          <w:b/>
          <w:sz w:val="24"/>
          <w:szCs w:val="24"/>
        </w:rPr>
        <w:t>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Измерение давлении полн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, статическ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и скоростн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производится микроманометром типа ММН-4 и пневмометрической труб</w:t>
        <w:softHyphen/>
        <w:t>кой. При измерении давления пневмометрическая трубка вводится через небольшое отверстие в воздуховоде и замер производится с соблюдением следующих правил: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- длинная часть трубки располагается перпендикулярно оси воздухо</w:t>
        <w:softHyphen/>
        <w:t>вода;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- трубка напорным концом (головкой) должна быть направлена навстречу скоростному потоку воздуха;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- ось напорной головки трубки должна быть направлена параллельно потоку воздуха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Схема присоединения пневмометрической трубки к микроманометру ММН-4 при измерении полного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, статическою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скоростною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лений приведена на рис. 3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27275" cy="13531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4"/>
          <w:szCs w:val="24"/>
        </w:rPr>
        <w:t>Рис. 3 Схема присоединения пневмометрической трубки к микроманометру типа ММН–4;</w:t>
      </w:r>
    </w:p>
    <w:p>
      <w:pPr>
        <w:pStyle w:val="Normal1"/>
        <w:spacing w:lineRule="auto" w:line="240"/>
        <w:ind w:firstLine="397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- со стороны нагнетания;</w:t>
      </w:r>
    </w:p>
    <w:p>
      <w:pPr>
        <w:pStyle w:val="Normal1"/>
        <w:spacing w:lineRule="auto" w:line="240"/>
        <w:ind w:firstLine="397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 - со стороны разрежения.</w:t>
      </w:r>
    </w:p>
    <w:p>
      <w:pPr>
        <w:pStyle w:val="Normal1"/>
        <w:spacing w:lineRule="auto" w:line="240"/>
        <w:ind w:firstLine="397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Полное давлени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со стороны разрежения измеряется присоедине</w:t>
        <w:softHyphen/>
        <w:t>нием конца 1 пневмометрической трубки к одному штуцеру со знаком «+», статическое давление (+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>) измеряется присоединением конца 2 пневмометрической  трубки к штуцеру со знаком «+». Со стороны нагнетания полное давление (-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) измеряется присоединением конца 1 пневмомет</w:t>
        <w:softHyphen/>
        <w:t>рической трубки к одному штуцеру со знаком « - », статическое давление (-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>)  измеряется присоединением конца 2 пневмометрической трубки к одному штуцеру со знаком « - ». Скоростное 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ление измеряется присо</w:t>
        <w:softHyphen/>
        <w:t>единением микроманометра к двум концам пневмометрической трубки и определяется как разность полного и статического давлений. Со стороны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нагнетания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>=-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(-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. Со стороны разрежения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>.</w:t>
      </w:r>
    </w:p>
    <w:p>
      <w:pPr>
        <w:pStyle w:val="FR5"/>
        <w:numPr>
          <w:ilvl w:val="0"/>
          <w:numId w:val="0"/>
        </w:numPr>
        <w:ind w:firstLine="397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величине скоростного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ление по формуле</w:t>
      </w:r>
    </w:p>
    <w:p>
      <w:pPr>
        <w:pStyle w:val="FR5"/>
        <w:ind w:firstLine="3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пределяются скорости движения воздуха в сечениях воздуховода</w:t>
      </w:r>
    </w:p>
    <w:p>
      <w:pPr>
        <w:pStyle w:val="Normal1"/>
        <w:spacing w:lineRule="auto" w:line="240"/>
        <w:ind w:firstLine="39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– скоростное  давление движущегося воздушного потока в воздуховоде, Па; </w:t>
      </w:r>
      <w:r>
        <w:rPr>
          <w:i/>
          <w:sz w:val="24"/>
          <w:szCs w:val="24"/>
        </w:rPr>
        <w:t>ρ</w:t>
      </w:r>
      <w:r>
        <w:rPr>
          <w:i/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плотность воздуха,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</w:rPr>
        <w:t>–</w:t>
      </w:r>
      <w:r>
        <w:rPr>
          <w:sz w:val="24"/>
          <w:szCs w:val="24"/>
        </w:rPr>
        <w:t>ускорение свободного падения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</w:rPr>
        <w:t>=9,81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При измерении скоростей движения воздуха количество замерных точек в сечениях воздуховодов определяется в зависимости от диаметра (пло</w:t>
        <w:softHyphen/>
        <w:t>щади сечения) воздуховода. При диаметре воздуховода до 300 мм их до</w:t>
        <w:softHyphen/>
        <w:t xml:space="preserve">лжно быть не менее трех - пяти. Замеры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лений должны проводиться по оси воздуховода в двух взаимно перпендикулярных плоскостях. Точки измерений должны быть намечены на рас</w:t>
        <w:softHyphen/>
        <w:t xml:space="preserve">стоянии 5 - 10 мм друг от друга. В каждой точке должно быть выполнено по три измерения скоростных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давлений. Затем расчетным путем определяется среднее значение скоростного давления</w:t>
      </w:r>
    </w:p>
    <w:p>
      <w:pPr>
        <w:pStyle w:val="Normal1"/>
        <w:spacing w:lineRule="auto" w:line="24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кn</m:t>
                              </m:r>
                            </m:sub>
                          </m:sSub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FR3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в каждом сечении воздуховода и среднее значение скорости движения воздуха (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>, м/с).</w:t>
      </w:r>
    </w:p>
    <w:p>
      <w:pPr>
        <w:pStyle w:val="FR3"/>
        <w:spacing w:lineRule="auto" w:line="240"/>
        <w:ind w:firstLine="397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сти движения воздуха в воздуховодах должны быть определены с достаточной достоверностью по величине их средних значений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</w:rPr>
        <w:t>, что позволит при выполнении следующих исследований (часть II) по опре</w:t>
        <w:softHyphen/>
        <w:t>делению концентрации пыли в воздухе вентиляционных систем, правиль</w:t>
        <w:softHyphen/>
        <w:t>но подобрать диаметр наконечника пылеотборной трубки и обеспечить принцип изокинетичности, т. е. равенство скорости движения воздушного потока в воздуховоде (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, м/с) и скорости движения воздуха в воздуходув</w:t>
        <w:softHyphen/>
        <w:t>ке (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</w:rPr>
        <w:t>, л/мин). Соблюдение принципа изокинетичности позволит до</w:t>
        <w:softHyphen/>
        <w:t>стоверно определить концентрации пыли в воздухе вентиляционных систем в том числе и на выходе в атмосферу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Таблица 1</w:t>
      </w:r>
    </w:p>
    <w:p>
      <w:pPr>
        <w:pStyle w:val="Normal1"/>
        <w:spacing w:lineRule="auto" w:line="240"/>
        <w:jc w:val="left"/>
        <w:rPr/>
      </w:pPr>
      <w:r>
        <w:rPr>
          <w:sz w:val="24"/>
          <w:szCs w:val="24"/>
        </w:rPr>
        <w:t>Измерение давлений и скоростей движения воздуха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, м/с) в воздухово</w:t>
      </w:r>
      <w:r>
        <w:rPr/>
        <w:t>дах микроманометром ММН-4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4"/>
        <w:gridCol w:w="838"/>
        <w:gridCol w:w="838"/>
        <w:gridCol w:w="838"/>
        <w:gridCol w:w="1914"/>
        <w:gridCol w:w="1914"/>
      </w:tblGrid>
      <w:tr>
        <w:trPr>
          <w:trHeight w:val="1132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стие воздуховод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очки замера в сечении воздухо-вода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ные давления, кгс/м (Па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ь воздуха в воздуховоде </w:t>
            </w:r>
            <w:r>
              <w:rPr>
                <w:i/>
              </w:rPr>
              <w:t>v</w:t>
            </w:r>
            <w:r>
              <w:rPr/>
              <w:t>, м/с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(объём) воздуха, подаваемого и удаляемого вентилятором L</w:t>
            </w:r>
            <w:r>
              <w:rPr>
                <w:vertAlign w:val="subscript"/>
              </w:rPr>
              <w:t>вх</w:t>
            </w:r>
            <w:r>
              <w:rPr/>
              <w:t>,</w:t>
            </w:r>
            <w:r>
              <w:rPr>
                <w:vertAlign w:val="subscript"/>
              </w:rPr>
              <w:t>вых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113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-тическое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с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-ное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-рост-ное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ск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цикл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вх</w:t>
            </w:r>
            <w:r>
              <w:rPr/>
              <w:t>= 97,56</w:t>
            </w:r>
          </w:p>
        </w:tc>
      </w:tr>
      <w:tr>
        <w:trPr>
          <w:trHeight w:val="6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цикло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</w:t>
            </w:r>
            <w:r>
              <w:rPr>
                <w:vertAlign w:val="subscript"/>
              </w:rPr>
              <w:t>вых</w:t>
            </w:r>
            <w:r>
              <w:rPr/>
              <w:t>= 58,392</w:t>
            </w:r>
          </w:p>
        </w:tc>
      </w:tr>
      <w:tr>
        <w:trPr>
          <w:trHeight w:val="12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565"/>
      </w:tblGrid>
      <w:tr>
        <w:trPr/>
        <w:tc>
          <w:tcPr>
            <w:tcW w:w="1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 циклона</w:t>
            </w:r>
            <w:r>
              <w:rPr/>
              <w:t xml:space="preserve">:  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>
                <w:b/>
              </w:rPr>
              <w:t>После циклона</w:t>
            </w:r>
            <w:r>
              <w:rPr>
                <w:u w:val="single"/>
              </w:rPr>
              <w:t>: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ск.ср</w:t>
            </w:r>
            <w:r>
              <w:rPr/>
              <w:t>= 0,56</w:t>
            </w:r>
          </w:p>
        </w:tc>
        <w:tc>
          <w:tcPr>
            <w:tcW w:w="456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Р</w:t>
            </w:r>
            <w:r>
              <w:rPr>
                <w:vertAlign w:val="subscript"/>
              </w:rPr>
              <w:t>ск.ср</w:t>
            </w:r>
            <w:r>
              <w:rPr/>
              <w:t>= 0,28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ср</w:t>
            </w:r>
            <w:r>
              <w:rPr/>
              <w:t>= 2,71</w:t>
            </w:r>
          </w:p>
        </w:tc>
        <w:tc>
          <w:tcPr>
            <w:tcW w:w="45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</w:t>
            </w:r>
            <w:r>
              <w:rPr>
                <w:i/>
              </w:rPr>
              <w:t>v</w:t>
            </w:r>
            <w:r>
              <w:rPr>
                <w:vertAlign w:val="subscript"/>
              </w:rPr>
              <w:t>ср</w:t>
            </w:r>
            <w:r>
              <w:rPr/>
              <w:t>= 1,6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spacing w:lineRule="auto" w:line="240"/>
        <w:ind w:firstLine="39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ССЛЕДОВАНИЕ СОДЕРЖАНИЯ ПЫЛИ В ВЕНТИЛЯЦИОННЫХ СИСТЕМАХ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  <w:t>Цель работы: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  <w:t>1. Изучить устройство и принцип действия приборов контроля 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2. Изучить методы отбора проб воздуха на запыленность в воздуховодах вентиляционных систем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3. Изучить методику исследования содержания пыли в воздухе вентиляционных систем. </w:t>
      </w:r>
    </w:p>
    <w:p>
      <w:pPr>
        <w:pStyle w:val="Normal1"/>
        <w:spacing w:lineRule="auto" w:line="24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Определить содержание пыли в воздуховоде лабораторной вентустановки. </w:t>
      </w:r>
    </w:p>
    <w:p>
      <w:pPr>
        <w:pStyle w:val="Normal1"/>
        <w:spacing w:lineRule="auto" w:line="24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Дать оценку эффективности очистки запыленного воздуха в пылеуловителе (циклоне) и фильтре.  </w:t>
      </w:r>
    </w:p>
    <w:p>
      <w:pPr>
        <w:pStyle w:val="Normal1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лабораторной установки и устройств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  <w:t>Лабораторная установка (рис. 4) состоит из вентилятора 1 камеры-дозатора 2, воздуховодов 3 и 5, циклона (пылеуловителя) 4, фильтра 6, электроаспиратора 7 с гибким шлангом 8 и аллонжами 9 и 9', пылеотбор-ной трубки 10 с наконечником 11. На схеме указаны отверстия в воздухо</w:t>
        <w:softHyphen/>
        <w:t>водах 12, 13, 14, 15, где отбираются пробы на запыленность воздуха до и после пылеуловителя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0750" cy="14947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Рис 4. Схема лабораторной установки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Назначение камеры-дозатора 2 – обеспечить запыленную среду в воз</w:t>
        <w:softHyphen/>
        <w:t>душном потоке, создаваемом вентилятором 1 в сети воздуховодов 3 и 5 Назначение пылеуловителя (циклона) и фильтра - обеспечить требуемую эффективность (степень) очистки запыленного воздуха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Принцип действия циклона (рис. 5) основан на центробежной сепа</w:t>
        <w:softHyphen/>
        <w:t>рации. При этом запыленный воздух из воздуховода через патрубок 1 попадает в циклон и, приобретая вращательное движение по спирали, опускается в кольцевом пространстве до низа конической части 2. Под действием центробежных сил частицы пыли отбрасываются к стенке циклона и, увлекаемые пылевым потоком, через пылевыпускное отверстие 3 выносятся в бункер-пылесборник 4 и оседают в нем вследствие потери скорости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Очищенный от крупно– и средне–дисперсной пыли воздух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выходит из циклона через патрубок 5 и по воздуховоду 5 поступает на фильтр 6 (см рис. 4)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Циклон (1 ступень очистки) предназначен для очистки воздуха от круп</w:t>
        <w:softHyphen/>
        <w:t>но- и средне–дисперсной пыли. Эффективность очистки циклоном составляет 70–90%. Фильтр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упень очистки), выполненный из фильтру</w:t>
        <w:softHyphen/>
        <w:t>ющего материала ФП (ткани акад. И.В. Петрянова), предназначен для тонкой очистки от мелкодисперсной пыли. Эффективность очистки фильтром со</w:t>
        <w:softHyphen/>
        <w:t xml:space="preserve">ставляет 95–99%. 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Эффективность очистки пылеуловителями (циклоном и фильтром) можно определить по формулам:</w:t>
      </w:r>
    </w:p>
    <w:p>
      <w:pPr>
        <w:pStyle w:val="Normal1"/>
        <w:spacing w:lineRule="auto" w:line="240"/>
        <w:ind w:firstLine="397"/>
        <w:jc w:val="center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</wp:posOffset>
            </wp:positionH>
            <wp:positionV relativeFrom="paragraph">
              <wp:posOffset>83185</wp:posOffset>
            </wp:positionV>
            <wp:extent cx="1352550" cy="195834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szCs w:val="24"/>
        </w:rPr>
        <w:t>%,</w:t>
      </w:r>
    </w:p>
    <w:p>
      <w:pPr>
        <w:pStyle w:val="Normal1"/>
        <w:spacing w:lineRule="auto" w:line="240"/>
        <w:ind w:firstLine="39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firstLine="39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– количество пыли, содержа</w:t>
        <w:softHyphen/>
        <w:t>щейся в воздуховоде на входе в пылеуло</w:t>
        <w:softHyphen/>
        <w:t xml:space="preserve">витель, кг/ч; </w:t>
      </w: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количество пыли, содержащейся в воздуховоде на выходе из пылеу</w:t>
        <w:softHyphen/>
        <w:t xml:space="preserve">ловителя, кг/ч; </w:t>
      </w:r>
      <w:r>
        <w:rPr>
          <w:i/>
          <w:sz w:val="24"/>
          <w:szCs w:val="24"/>
        </w:rPr>
        <w:t>С</w:t>
      </w:r>
      <w:r>
        <w:rPr>
          <w:iCs/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С</w:t>
      </w:r>
      <w:r>
        <w:rPr>
          <w:iCs/>
          <w:sz w:val="24"/>
          <w:szCs w:val="24"/>
          <w:vertAlign w:val="subscript"/>
        </w:rPr>
        <w:t>вых</w:t>
      </w:r>
      <w:r>
        <w:rPr>
          <w:i/>
          <w:sz w:val="24"/>
          <w:szCs w:val="24"/>
        </w:rPr>
        <w:t xml:space="preserve"> -</w:t>
      </w:r>
      <w:r>
        <w:rPr>
          <w:sz w:val="24"/>
          <w:szCs w:val="24"/>
        </w:rPr>
        <w:t xml:space="preserve"> концентрации пыли до и после пылеуловителя. 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-</w:t>
      </w:r>
      <w:r>
        <w:rPr>
          <w:sz w:val="24"/>
          <w:szCs w:val="24"/>
        </w:rPr>
        <w:t xml:space="preserve"> расход (объем) удаляемого воздуха до и после пылеуловителя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  <w:t>Рис. 5. Циклон типа НИИоГАЗ ЦН-15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b/>
          <w:bCs/>
          <w:sz w:val="24"/>
          <w:szCs w:val="24"/>
        </w:rPr>
        <w:t>Приборы контроля, методы отбора проб и методика определения содержания ныли в воздухе вентиляционных систем гравиметрическим      (весовым) методом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Приборы контроля – электроаспиратор (рис. 6) предназначен для про</w:t>
        <w:softHyphen/>
        <w:t>тягивания запыленного воздуха через аллонжи с фильтром и для измере</w:t>
        <w:softHyphen/>
        <w:t xml:space="preserve">ния объема (расхода) удаляемого воздуха 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л. Электроаспиратор состоит из воздуходувки, электромотора и четырех реометров 3. Внутри реомет</w:t>
        <w:softHyphen/>
        <w:t>ров (полых конических трубок) находятся поплавки 5 из легкого метал</w:t>
        <w:softHyphen/>
        <w:t xml:space="preserve">ла, указывающие скорость протягивания воздуха </w:t>
      </w:r>
      <w:r>
        <w:rPr>
          <w:iCs/>
          <w:sz w:val="24"/>
          <w:szCs w:val="24"/>
        </w:rPr>
        <w:t>от 0 д</w:t>
      </w:r>
      <w:r>
        <w:rPr>
          <w:sz w:val="24"/>
          <w:szCs w:val="24"/>
        </w:rPr>
        <w:t>о 20 л/мин. С помощью штуцеров 6 к электроаспиратору подсоединяются резиновые полые трубки (или трубка) с аллонжем-фильтродержатслем. Скорость просасывания запыленного воздуха регулируется ручкой вентиля 4 каждого реометра.</w:t>
      </w:r>
    </w:p>
    <w:p>
      <w:pPr>
        <w:pStyle w:val="Normal1"/>
        <w:spacing w:lineRule="auto" w:line="24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object w:dxaOrig="7079" w:dyaOrig="5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5pt;height:136.55pt" filled="f" o:ole="">
            <v:imagedata r:id="rId9" o:title=""/>
          </v:shape>
          <o:OLEObject Type="Embed" ProgID="" ShapeID="ole_rId8" DrawAspect="Content" ObjectID="_2131588940" r:id="rId8"/>
        </w:object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/>
      </w:pPr>
      <w:r>
        <w:rPr>
          <w:sz w:val="24"/>
          <w:szCs w:val="24"/>
        </w:rPr>
        <w:t>Рис. 6. Электроаспиратор (ПРУ-4):</w:t>
      </w:r>
    </w:p>
    <w:p>
      <w:pPr>
        <w:pStyle w:val="Normal1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1 – подключение питания;</w:t>
      </w:r>
    </w:p>
    <w:p>
      <w:pPr>
        <w:pStyle w:val="Normal1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2 – тумблер включения и выключения;</w:t>
      </w:r>
    </w:p>
    <w:p>
      <w:pPr>
        <w:pStyle w:val="Normal1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3 – реометры;</w:t>
      </w:r>
    </w:p>
    <w:p>
      <w:pPr>
        <w:pStyle w:val="Normal1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4 – ручки вентилей;</w:t>
      </w:r>
    </w:p>
    <w:p>
      <w:pPr>
        <w:pStyle w:val="Normal1"/>
        <w:spacing w:lineRule="auto" w:line="240"/>
        <w:ind w:firstLine="720"/>
        <w:jc w:val="left"/>
        <w:rPr/>
      </w:pPr>
      <w:r>
        <w:rPr>
          <w:sz w:val="24"/>
          <w:szCs w:val="24"/>
        </w:rPr>
        <w:t>5 – поплавок;</w:t>
      </w:r>
    </w:p>
    <w:p>
      <w:pPr>
        <w:pStyle w:val="Normal1"/>
        <w:spacing w:lineRule="auto" w:line="240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6 – штуцеры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Аллонж–фильтродержатель (9 и 9', рис.4) представляет собой полый (металлический) или пластмассовый конус, в который помещается аналитический аэрозольный фильтр типа АФА–ВП–20 или АФА–ВП–10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Пылеотборная трубка 10 со съемным наконечником 11 служит для отбора за</w:t>
        <w:softHyphen/>
        <w:t>пыленного воздуха в воздуховоде.</w:t>
      </w:r>
    </w:p>
    <w:p>
      <w:pPr>
        <w:pStyle w:val="Normal1"/>
        <w:spacing w:lineRule="auto" w:line="240"/>
        <w:ind w:firstLine="39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/>
      </w:pPr>
      <w:r>
        <w:rPr>
          <w:b/>
          <w:sz w:val="24"/>
          <w:szCs w:val="24"/>
        </w:rPr>
        <w:t>Метод отбора проб воздуха на запы</w:t>
        <w:softHyphen/>
        <w:t>ленность в воздуховодах вентиляционных систем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бор проб запыленного возду</w:t>
        <w:softHyphen/>
        <w:t>ха в воздуховоде проводится методом внешней фильтрации пылеулавливающим устройством (аллонжем), расположенным вне воздуховода. Пробы отбираются рав</w:t>
        <w:softHyphen/>
        <w:t>номерным перемещением пылеотборной трубки по всему сечению воздуховода по двум взаимно перпендикулярным направ</w:t>
        <w:softHyphen/>
        <w:t>лениям. Места отбора проб следует выбирать преимущественно на вер</w:t>
        <w:softHyphen/>
        <w:t>тикальных участках воздуховода. При отсутствии вертикальных участков допускается производить отбор проб на наклонных и горизонтальных участках, при этом число отбираемых проб необходимо удваивать. В каждом сечении воздуховода необходимо отбирать две-три пробы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При отборе проб наконечник пылеотборной трубки вводится в отверстие воздуховода и головка наконечника располагается навстречу воздушному по</w:t>
        <w:softHyphen/>
        <w:t>току. При этом не допускается касание головки наконечника стенок воздухо</w:t>
        <w:softHyphen/>
        <w:t>вода, так как из-за попадания на фильтр АФА-ВП-20 (или АФА-ВП-10) пыли со стенок воздуховода результат анализа будет неточным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Для получения точных результатов анализа на запыленность скорость воздуха во входном отверстии пылеотборной трубки должна соответство</w:t>
        <w:softHyphen/>
        <w:t>вать скорости воздушного потока в воздуховоде, т.е. должен соблюдаться принцип изокинетичности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Отбор проб с превышением изокинетичной скорости приводит к за</w:t>
        <w:softHyphen/>
        <w:t>нижению концентрации пыли и, наоборот, малые скорости пробоотбора способствуют завышению результатов анализа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Объем отбираемого электроаспиратором воздуха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л) определяется в зависимости от предполагаемой концентрации пыли в воздуховоде. Если предполагаемая концентрация пыли в воздуховоде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(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2; 2-10; 10-50; свыше 50, то рекомендуемый объем отбираемого воздуха </w:t>
      </w:r>
      <w:r>
        <w:rPr>
          <w:iCs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iCs/>
          <w:sz w:val="24"/>
          <w:szCs w:val="24"/>
        </w:rPr>
        <w:t>, м</w:t>
      </w:r>
      <w:r>
        <w:rPr>
          <w:sz w:val="24"/>
          <w:szCs w:val="24"/>
        </w:rPr>
        <w:t>л) соответственно равен 1000; 500; 250; 100.</w:t>
      </w:r>
    </w:p>
    <w:p>
      <w:pPr>
        <w:pStyle w:val="Normal1"/>
        <w:spacing w:lineRule="auto" w:line="240"/>
        <w:ind w:firstLine="397"/>
        <w:jc w:val="lef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1"/>
        <w:spacing w:lineRule="auto" w:line="240"/>
        <w:ind w:firstLine="397"/>
        <w:jc w:val="left"/>
        <w:rPr/>
      </w:pPr>
      <w:r>
        <w:rPr>
          <w:i/>
          <w:sz w:val="24"/>
          <w:szCs w:val="24"/>
          <w:u w:val="single"/>
        </w:rPr>
        <w:t>Методика определения содержания пыли в воздухе вентиляционных сис</w:t>
        <w:softHyphen/>
        <w:t>тем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Для определения концентрации пыли в воздухе вентиляционных сис</w:t>
        <w:softHyphen/>
        <w:t>тем гравиметрическим (весовым) методом необходимо: на аналитических весах взвесить без защитного кольца один или несколько аналитических аэрозольных фильтров АФА-ВП-20 или АФА-ВП-10. Предварительно взве</w:t>
        <w:softHyphen/>
        <w:t xml:space="preserve">шенные фильтры вложить в защитные кольца, на которых проставить их порядковый номер и вес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(мг). Вложить один из взвешенных фильтров с защитным кольцом в гнездо корпуса аллонжа 9 и плотно зажарь ею между двумя алонжами 9 и 9' (см. рис. 4). Нижнюю часть аллонжа 9 с помо</w:t>
        <w:softHyphen/>
        <w:t>щью резинового шланга 8 присоединить к всасывающему штуцеру электро</w:t>
        <w:softHyphen/>
        <w:t>аспиратора, а верхнюю часть аллонжа 9' соединить с пылеотборной труб</w:t>
        <w:softHyphen/>
        <w:t>кой, на которую плотно навинтить наконечник 11. Диаметр наконечника пылеотборной трубки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мм) необходимо предварительно подобрать по гра</w:t>
        <w:softHyphen/>
        <w:t xml:space="preserve">фику рис. 7, зная скорость движения воздуха в воздуховоде </w:t>
      </w:r>
      <w:r>
        <w:rPr>
          <w:iCs/>
          <w:sz w:val="24"/>
          <w:szCs w:val="24"/>
        </w:rPr>
        <w:t>(</w:t>
      </w:r>
      <w:r>
        <w:rPr>
          <w:i/>
          <w:sz w:val="24"/>
          <w:szCs w:val="24"/>
        </w:rPr>
        <w:t>V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м/с) и скорость воздуха, просасываемою воздуходувкой (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, л/мин)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Далее пылеотборное устройство вводят в воздуховод навстречу запыленному потоку, включают электроаспиратор и регулировочным вентилем устанавливают рекомендуемый (расчетный) объем отбираемого воз</w:t>
        <w:softHyphen/>
        <w:t>духа (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, л)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</w:rPr>
        <w:t>в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–</w:t>
      </w:r>
      <w:r>
        <w:rPr>
          <w:sz w:val="24"/>
          <w:szCs w:val="24"/>
        </w:rPr>
        <w:t xml:space="preserve"> скорость движения воздуха в воздуходувке, л/мин;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продолжительность отбора пробы, мин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  <w:t>Начало и конец отбора пробы фиксируются. Затем выключают электро-аспиратор и осторожно вынимают пылеотборную трубку из воздуховода. Разъединяют аллонжи 9 и 9' и за выступ защитного кольца извлекают фильтр с пробой (навеской пыли)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7365" cy="2280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корость движения воздуха в воздуходувке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</w:rPr>
        <w:t>в</w:t>
      </w:r>
      <w:r>
        <w:rPr>
          <w:iCs/>
          <w:sz w:val="24"/>
          <w:szCs w:val="24"/>
          <w:vertAlign w:val="subscript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л/мин</w:t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1155" w:hanging="758"/>
        <w:rPr/>
      </w:pPr>
      <w:r>
        <w:rPr>
          <w:b/>
          <w:sz w:val="24"/>
          <w:szCs w:val="24"/>
        </w:rPr>
        <w:t>Рис. 7</w:t>
      </w:r>
      <w:r>
        <w:rPr>
          <w:sz w:val="24"/>
          <w:szCs w:val="24"/>
        </w:rPr>
        <w:t xml:space="preserve"> График определения диаметра наконечник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мм по скорости движения воздуха в воздуховоде и скорости воздуха в воздуходувке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</w:rPr>
        <w:t>в</w:t>
      </w:r>
      <w:r>
        <w:rPr>
          <w:sz w:val="24"/>
          <w:szCs w:val="24"/>
        </w:rPr>
        <w:t>,  л/мин.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Раскрывают защитное кольцо, перегибают фильтр пополам запыленной стороной внутрь. Определяют привес фильт</w:t>
        <w:softHyphen/>
        <w:t>ра (фильтров) и концентрацию пыли. При этом взвешивание производят обязательно на одних и тех же весах с точностью до 0,1мг.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b/>
          <w:i/>
          <w:sz w:val="24"/>
          <w:szCs w:val="24"/>
        </w:rPr>
        <w:t>Условия взвешивания.</w:t>
      </w:r>
      <w:r>
        <w:rPr>
          <w:sz w:val="24"/>
          <w:szCs w:val="24"/>
        </w:rPr>
        <w:t xml:space="preserve"> Фильтр с пробой вынимают из защитного колца и кладут пинцетом на середину чашки весов. Концентрацию пыли определяют по формуле: </w:t>
      </w:r>
    </w:p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- привес фильтра, мг;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– объем (расход) пропущенного через аллонжи воздуха, л. Номера фильтров и концентрации пыли заносят в рабочий журнал (таблицы).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1"/>
        <w:spacing w:lineRule="auto" w:line="240"/>
        <w:ind w:firstLine="397"/>
        <w:jc w:val="left"/>
        <w:rPr/>
      </w:pPr>
      <w:r>
        <w:rPr>
          <w:sz w:val="24"/>
          <w:szCs w:val="24"/>
        </w:rPr>
        <w:t>Исследование запылённости воздушного потока в воздуховоде вентиляционной системы</w:t>
      </w:r>
    </w:p>
    <w:tbl>
      <w:tblPr>
        <w:tblW w:w="91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55"/>
        <w:gridCol w:w="1260"/>
        <w:gridCol w:w="1102"/>
        <w:gridCol w:w="1103"/>
        <w:gridCol w:w="1701"/>
        <w:gridCol w:w="1110"/>
        <w:gridCol w:w="1111"/>
      </w:tblGrid>
      <w:tr>
        <w:trPr>
          <w:trHeight w:val="39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Тип пылеулов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ер отверстия в воздуховоде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с фильтра </w:t>
            </w: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, м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ъём просасываемого воздуха воздуходувкой </w:t>
            </w:r>
            <w:r>
              <w:rPr>
                <w:i/>
                <w:iCs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vertAlign w:val="subscript"/>
              </w:rPr>
              <w:t>в</w:t>
            </w:r>
            <w:r>
              <w:rPr>
                <w:sz w:val="24"/>
                <w:szCs w:val="24"/>
              </w:rPr>
              <w:t>, л/мин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центрация пыли </w:t>
            </w:r>
            <w:r>
              <w:rPr>
                <w:i/>
                <w:i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, мг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          опыта </w:t>
            </w:r>
          </w:p>
          <w:p>
            <w:pPr>
              <w:pStyle w:val="Normal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ле опыта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firstLine="39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чист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ле очистки</w:t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Цик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</w:tr>
    </w:tbl>
    <w:p>
      <w:pPr>
        <w:pStyle w:val="Normal1"/>
        <w:spacing w:lineRule="auto" w:line="24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firstLine="39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1"/>
        <w:spacing w:lineRule="auto" w:line="24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Исследование эффективности очистки воздуха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85"/>
        <w:gridCol w:w="1843"/>
        <w:gridCol w:w="1417"/>
        <w:gridCol w:w="1418"/>
        <w:gridCol w:w="2126"/>
      </w:tblGrid>
      <w:tr>
        <w:trPr>
          <w:trHeight w:val="60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ип пылеулов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отверстия в воздуховод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рас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л-во) пыли в запылённом воздухе </w:t>
            </w:r>
            <w:r>
              <w:rPr>
                <w:i/>
                <w:iCs/>
                <w:lang w:val="en-US"/>
              </w:rPr>
              <w:t>G</w:t>
            </w:r>
            <w:r>
              <w:rPr/>
              <w:t>, кг/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ффективность (степень) очистки </w:t>
            </w:r>
            <w:r>
              <w:rPr>
                <w:rFonts w:eastAsia="Symbol" w:cs="Symbol" w:ascii="Symbol" w:hAnsi="Symbol"/>
              </w:rPr>
              <w:t></w:t>
            </w:r>
            <w:r>
              <w:rPr/>
              <w:t>, %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очистки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vertAlign w:val="subscript"/>
              </w:rPr>
              <w:t>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ле очистки  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vertAlign w:val="subscript"/>
              </w:rPr>
              <w:t>вы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firstLine="39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1"/>
      <w:type w:val="nextPage"/>
      <w:pgSz w:w="11906" w:h="16838"/>
      <w:pgMar w:left="1200" w:right="5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/>
      <w:ind w:firstLine="28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3:28:00Z</dcterms:created>
  <dc:creator>Давыденко</dc:creator>
  <dc:description/>
  <cp:keywords/>
  <dc:language>en-US</dc:language>
  <cp:lastModifiedBy>Denis</cp:lastModifiedBy>
  <cp:lastPrinted>2005-04-25T21:18:00Z</cp:lastPrinted>
  <dcterms:modified xsi:type="dcterms:W3CDTF">2005-04-27T16:36:00Z</dcterms:modified>
  <cp:revision>10</cp:revision>
  <dc:subject/>
  <dc:title>Цель работы:</dc:title>
</cp:coreProperties>
</file>